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1285240" cy="582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FBLA </w:t>
      </w:r>
      <w:r>
        <w:rPr/>
        <w:t>Officer Application</w:t>
      </w:r>
    </w:p>
    <w:p>
      <w:pPr>
        <w:pStyle w:val="Normal"/>
        <w:jc w:val="center"/>
        <w:rPr/>
      </w:pPr>
      <w:r>
        <w:rPr/>
        <w:t>Circle which office you are most interested 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President, Vice President, Secretary, Treasurer, Reporter, Historian, Parliamentar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ndidate’s Name_________________________________________Grad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’s E-Mail address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Mailing Address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ity                                                                   State                                      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___________Birthday______________________Cell #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Name(s)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ity                                                                   State                                      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’s Phone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’s Grade Point Average (Get this from your grade level office)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ll Business/Marketing classes you have taken and the grade when taken:</w:t>
      </w:r>
    </w:p>
    <w:p>
      <w:pPr>
        <w:pStyle w:val="Normal"/>
        <w:rPr/>
      </w:pPr>
      <w:r>
        <w:rPr>
          <w:b/>
          <w:u w:val="single"/>
        </w:rPr>
        <w:t>Name of Class</w:t>
      </w: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your participation in school and community activities (include major activities, organizations you belong to, offices held, honors receiv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your hobbies, special interests, and tal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one paragraph stating what you think are the most important qualities of a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ntributions can you make to the local FBLA officer t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Be prepared to make a short speech to the FBLA local members 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NDIDATE PLED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elected, I will perform all the duties pertaining to my office unless an emergency should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attend local officer meetings, local general meetings, state conferences and any other meeting assigned to me </w:t>
      </w:r>
      <w:r>
        <w:rPr>
          <w:b/>
          <w:i/>
        </w:rPr>
        <w:t>in their entiret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 understand that I will relinquish my office if I fail to perform my duties, responsibilities, and/or do not attend meetings in their entiret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ignature of Candidate</w:t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has my approval to be a candidate for a local office representing Cheyenne South High School FBLA.  If he/she is selected to represent Cheyenne South FBLA, I will give my assistance and permission for attendance and support for him/her to perform all duties for which he/she may be responsible or requested.  As parents/guardians, I/we support our son/daughter if he/she is selected to the Local Officer Team to carry out the above responsibility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ignature of Parent/Guardian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ignature of Parent/Guardian</w:t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7:45:00Z</dcterms:created>
  <dc:creator>grahams</dc:creator>
  <dc:description/>
  <dc:language>en-US</dc:language>
  <cp:lastModifiedBy>BARSCH</cp:lastModifiedBy>
  <cp:lastPrinted>2010-04-27T09:04:00Z</cp:lastPrinted>
  <dcterms:modified xsi:type="dcterms:W3CDTF">2014-10-10T17:45:00Z</dcterms:modified>
  <cp:revision>3</cp:revision>
  <dc:subject/>
  <dc:title>Local FBLA Officer Application Form</dc:title>
</cp:coreProperties>
</file>